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Style w:val="StrongEmphasis"/>
        </w:rPr>
      </w:pPr>
      <w:r>
        <w:rPr>
          <w:rStyle w:val="StrongEmphasis"/>
        </w:rPr>
        <w:t>Opis przedmiotu zamówienia</w:t>
      </w:r>
    </w:p>
    <w:p>
      <w:pPr>
        <w:pStyle w:val="NormalnyWeb"/>
        <w:jc w:val="center"/>
        <w:rPr>
          <w:rStyle w:val="StrongEmphasis"/>
        </w:rPr>
      </w:pPr>
      <w:r>
        <w:rPr/>
      </w:r>
    </w:p>
    <w:p>
      <w:pPr>
        <w:pStyle w:val="NormalnyWeb"/>
        <w:numPr>
          <w:ilvl w:val="0"/>
          <w:numId w:val="1"/>
        </w:numPr>
        <w:spacing w:lineRule="auto" w:line="276" w:before="280" w:after="280"/>
        <w:ind w:left="284" w:hanging="284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Przedmiotem zamówienia jest zakup wraz z dostawą piasku płukanego o granulacji 0-2 mm, dostarczane okresowo w miarę potrzeb Zamawiającego.</w:t>
      </w:r>
    </w:p>
    <w:p>
      <w:pPr>
        <w:pStyle w:val="NormalnyWeb"/>
        <w:spacing w:lineRule="auto" w:line="276" w:before="120" w:after="12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Piasek płukany</w:t>
      </w:r>
      <w:r>
        <w:rPr>
          <w:rStyle w:val="StrongEmphasis"/>
          <w:b w:val="false"/>
        </w:rPr>
        <w:t xml:space="preserve"> powinien posiadać granulację </w:t>
      </w:r>
      <w:r>
        <w:rPr>
          <w:rStyle w:val="StrongEmphasis"/>
          <w:bCs w:val="false"/>
        </w:rPr>
        <w:t>0-2 mm</w:t>
      </w:r>
      <w:r>
        <w:rPr>
          <w:rStyle w:val="StrongEmphasis"/>
          <w:b w:val="false"/>
        </w:rPr>
        <w:t xml:space="preserve">, być  zgodny z normą PN-EN 12620 (lub równoważne). Dostarczany piasek nie może zawierać żadnych zanieczyszczeń i domieszek typu: metal, tworzywa sztuczne, drewno, zanieczyszczenia organiczne, ziemia, glina, etc. </w:t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Szacowana ilość podstawowa – 500 Mg</w:t>
      </w:r>
    </w:p>
    <w:p>
      <w:pPr>
        <w:pStyle w:val="NormalnyWeb"/>
        <w:numPr>
          <w:ilvl w:val="0"/>
          <w:numId w:val="2"/>
        </w:numPr>
        <w:spacing w:lineRule="auto" w:line="276" w:before="120" w:after="12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Szacowana dodatkowa ilość w ramach prawa opcji – 500 Mg</w:t>
      </w:r>
    </w:p>
    <w:p>
      <w:pPr>
        <w:pStyle w:val="NormalnyWeb"/>
        <w:spacing w:lineRule="auto" w:line="276" w:before="120" w:after="120"/>
        <w:ind w:left="1080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ind w:left="284" w:hanging="284"/>
        <w:jc w:val="both"/>
        <w:rPr/>
      </w:pPr>
      <w:r>
        <w:rPr>
          <w:rStyle w:val="StrongEmphasis"/>
          <w:b w:val="false"/>
          <w:bCs w:val="false"/>
        </w:rPr>
        <w:t>Warunki zamówienia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 xml:space="preserve">Dostawy następować będą na pisemne lub dokonane drogą elektroniczną zamówienie Zamawiającego.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Strony ustalają, że wskazane powyżej ilości piasku mają charakter ramowy. Zamawiający będzie dokonywał zamówień przedmiotu umowy w ilości według własnych potrzeb. Zamawiający zastrzega możliwość zakupu mniejszej ilości przedmiotu zamówienia podstawowego jednak nie mniejszej niż 50% ilości podanych w pkt. I a). Wykonawcy z tego tytułu, w stosunku  do Zamawiającego nie będą przysługiwały jakiekolwiek roszczenia.</w:t>
      </w:r>
    </w:p>
    <w:p>
      <w:pPr>
        <w:pStyle w:val="NormalnyWeb"/>
        <w:ind w:left="720" w:hanging="0"/>
        <w:jc w:val="both"/>
        <w:rPr/>
      </w:pPr>
      <w:r>
        <w:rPr/>
        <w:t>Zamawiający przewiduje możliwość skorzystania z prawa opcji polegającego na zwiększeniu zakresu zamówienia o dodatkową ilość piasku płukanego do maksymalnie 500 Mg, na warunkach określonych w umowie oraz w ofercie Wykonawcy.</w:t>
      </w:r>
    </w:p>
    <w:p>
      <w:pPr>
        <w:pStyle w:val="NormalnyWeb"/>
        <w:ind w:left="720" w:hanging="0"/>
        <w:jc w:val="both"/>
        <w:rPr/>
      </w:pPr>
      <w:r>
        <w:rPr/>
        <w:t>Skorzystanie z prawa opcji jest wyłącznym uprawnieniem Zamawiającego i uzależnione będzie od jego rzeczywistych potrzeb. Zamawiający może skorzystać z prawa opcji w całości lub w części, w trakcie obowiązywania umowy, poprzez złożenie Wykonawcy stosownego oświadczenia lub zamówienia.</w:t>
      </w:r>
    </w:p>
    <w:p>
      <w:pPr>
        <w:pStyle w:val="NormalnyWeb"/>
        <w:ind w:left="720" w:hanging="0"/>
        <w:jc w:val="both"/>
        <w:rPr/>
      </w:pPr>
      <w:r>
        <w:rPr/>
        <w:t>Wykonawcy nie przysługuje żadne roszczenie z tytułu nieskorzystania przez Zamawiającego z prawa opcji lub skorzystania z niego w mniejszym zakresie niż maksymalnie przewidziany. Realizacja zamówienia w ramach prawa opcji odbywać się będzie na takich samych warunkach cenowych, jakościowych i organizacyjnych jak zamówienie podstawow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ostawa przedmiotu zamówienia winna odbywać się transportem samochodowym Wykonawcy do siedziby Zamawiającego (ul. Tanowska 8 w Policach) lub w miejsce wskazane przez Zamawiającego na terenie Gminy Polic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ojedyncza dostawa przedmiotu zamówienia winna wynosić co najmniej 25 ton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Ilość każdorazowej dostawy powinna być potwierdzona wydrukiem z  legalizowanej wag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ostarczone materiały powinny posiadać stosowne atesty i inne dokumenty potwierdzające dopuszczenie do obrot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Dostawa przedmiotu zamówienia winna odbywać w terminie do 72h od otrzymania </w:t>
        <w:br/>
        <w:t>od Zamawiającego zlecenia dostawy, w godzinach od 7.00 do 15.00 od poniedziałku do piątku  oraz w innych godzinach lub w soboty jeśli obie strony umowy tak ustal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80"/>
        <w:jc w:val="both"/>
        <w:rPr/>
      </w:pPr>
      <w:r>
        <w:rPr/>
        <w:t xml:space="preserve">Załatwienie wszystkich formalności i kosztów związanych z wykonaniem przedmiotu zamówienia leży po stronie Wykonawcy w szczególności załadunek, rozładunek </w:t>
        <w:br/>
        <w:t>i transport przedmiotu umowy będzie realizowany na koszt Wykonawcy w ramach zaoferowanej cen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80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Sporządził: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80"/>
        <w:rPr>
          <w:rStyle w:val="StrongEmphasis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417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55:00Z</dcterms:created>
  <dc:creator>TRANS-NET</dc:creator>
  <dc:description/>
  <cp:keywords/>
  <dc:language>en-US</dc:language>
  <cp:lastModifiedBy>Małgorzata Stalmach</cp:lastModifiedBy>
  <cp:lastPrinted>2026-01-19T09:19:00Z</cp:lastPrinted>
  <dcterms:modified xsi:type="dcterms:W3CDTF">2026-01-19T08:19:00Z</dcterms:modified>
  <cp:revision>19</cp:revision>
  <dc:subject/>
  <dc:title/>
</cp:coreProperties>
</file>